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6751955" cy="996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955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4539615</wp:posOffset>
                </wp:positionV>
                <wp:extent cx="3909060" cy="22860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8pt;mso-wrap-distance-left:9.05pt;mso-wrap-distance-right:9.05pt;mso-wrap-distance-top:0pt;mso-wrap-distance-bottom:0pt;margin-top:357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911090</wp:posOffset>
                </wp:positionV>
                <wp:extent cx="3909060" cy="22860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8pt;mso-wrap-distance-left:9.05pt;mso-wrap-distance-right:9.05pt;mso-wrap-distance-top:0pt;mso-wrap-distance-bottom:0pt;margin-top:386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3526155</wp:posOffset>
                </wp:positionV>
                <wp:extent cx="5600700" cy="59817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XX Subtítulo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7.1pt;mso-wrap-distance-left:9.05pt;mso-wrap-distance-right:9.05pt;mso-wrap-distance-top:0pt;mso-wrap-distance-bottom:0pt;margin-top:277.6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XX Subtítulo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</wp:posOffset>
                </wp:positionH>
                <wp:positionV relativeFrom="paragraph">
                  <wp:posOffset>2400300</wp:posOffset>
                </wp:positionV>
                <wp:extent cx="6286500" cy="1000125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aps/>
                                <w:sz w:val="56"/>
                                <w:szCs w:val="56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56"/>
                                <w:szCs w:val="56"/>
                                <w:lang w:val="es-ES_tradnl"/>
                              </w:rPr>
                              <w:t>XX Tít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aps/>
                                <w:sz w:val="56"/>
                                <w:szCs w:val="56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56"/>
                                <w:szCs w:val="56"/>
                                <w:lang w:val="es-ES_tradnl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aps/>
                                <w:sz w:val="56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56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8.75pt;mso-wrap-distance-left:9.05pt;mso-wrap-distance-right:9.05pt;mso-wrap-distance-top:0pt;mso-wrap-distance-bottom:0pt;margin-top:18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aps/>
                          <w:sz w:val="56"/>
                          <w:szCs w:val="56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56"/>
                          <w:szCs w:val="56"/>
                          <w:lang w:val="es-ES_tradnl"/>
                        </w:rPr>
                        <w:t>XX Títul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aps/>
                          <w:sz w:val="56"/>
                          <w:szCs w:val="56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56"/>
                          <w:szCs w:val="56"/>
                          <w:lang w:val="es-ES_tradnl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aps/>
                          <w:sz w:val="56"/>
                          <w:szCs w:val="20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56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160770</wp:posOffset>
                </wp:positionV>
                <wp:extent cx="1600200" cy="2286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485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160770</wp:posOffset>
                </wp:positionV>
                <wp:extent cx="1828800" cy="2286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85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543675</wp:posOffset>
                </wp:positionV>
                <wp:extent cx="1600200" cy="2286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515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6543675</wp:posOffset>
                </wp:positionV>
                <wp:extent cx="1828800" cy="2286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515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936105</wp:posOffset>
                </wp:positionV>
                <wp:extent cx="16002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546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6936105</wp:posOffset>
                </wp:positionV>
                <wp:extent cx="18288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546.1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7319010</wp:posOffset>
                </wp:positionV>
                <wp:extent cx="16002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576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7319010</wp:posOffset>
                </wp:positionV>
                <wp:extent cx="18288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576.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7701915</wp:posOffset>
                </wp:positionV>
                <wp:extent cx="16002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06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7701915</wp:posOffset>
                </wp:positionV>
                <wp:extent cx="18288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606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8084820</wp:posOffset>
                </wp:positionV>
                <wp:extent cx="16002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36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9280</wp:posOffset>
                </wp:positionH>
                <wp:positionV relativeFrom="paragraph">
                  <wp:posOffset>8058150</wp:posOffset>
                </wp:positionV>
                <wp:extent cx="80010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34.5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8458200</wp:posOffset>
                </wp:positionV>
                <wp:extent cx="16002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6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8375</wp:posOffset>
                </wp:positionH>
                <wp:positionV relativeFrom="paragraph">
                  <wp:posOffset>8953500</wp:posOffset>
                </wp:positionV>
                <wp:extent cx="1600200" cy="2286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05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4925</wp:posOffset>
                </wp:positionH>
                <wp:positionV relativeFrom="paragraph">
                  <wp:posOffset>8936355</wp:posOffset>
                </wp:positionV>
                <wp:extent cx="8001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03.6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8:01:00Z</dcterms:created>
  <dc:creator>Francisca</dc:creator>
  <dc:description/>
  <cp:keywords/>
  <dc:language>en-US</dc:language>
  <cp:lastModifiedBy>lconco</cp:lastModifiedBy>
  <dcterms:modified xsi:type="dcterms:W3CDTF">2015-09-03T15:15:00Z</dcterms:modified>
  <cp:revision>9</cp:revision>
  <dc:subject/>
  <dc:title/>
</cp:coreProperties>
</file>