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33235" cy="967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967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1348740</wp:posOffset>
                </wp:positionV>
                <wp:extent cx="4914900" cy="25146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lang w:val="es-ES_tradnl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9.8pt;mso-wrap-distance-left:9.05pt;mso-wrap-distance-right:9.05pt;mso-wrap-distance-top:0pt;mso-wrap-distance-bottom:0pt;margin-top:106.2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lang w:val="es-ES_tradnl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600200</wp:posOffset>
                </wp:positionV>
                <wp:extent cx="5029200" cy="2514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lang w:val="es-ES_tradnl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9.8pt;mso-wrap-distance-left:9.05pt;mso-wrap-distance-right:9.05pt;mso-wrap-distance-top:0pt;mso-wrap-distance-bottom:0pt;margin-top:126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lang w:val="es-ES_tradnl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1899285</wp:posOffset>
                </wp:positionV>
                <wp:extent cx="5143500" cy="2514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lang w:val="es-ES_tradnl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9.8pt;mso-wrap-distance-left:9.05pt;mso-wrap-distance-right:9.05pt;mso-wrap-distance-top:0pt;mso-wrap-distance-bottom:0pt;margin-top:149.5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lang w:val="es-ES_tradnl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4:44:00Z</dcterms:created>
  <dc:creator>lconco</dc:creator>
  <dc:description/>
  <cp:keywords/>
  <dc:language>en-US</dc:language>
  <cp:lastModifiedBy>lconco</cp:lastModifiedBy>
  <cp:lastPrinted>2015-08-27T11:46:00Z</cp:lastPrinted>
  <dcterms:modified xsi:type="dcterms:W3CDTF">2015-08-27T14:46:00Z</dcterms:modified>
  <cp:revision>2</cp:revision>
  <dc:subject/>
  <dc:title/>
</cp:coreProperties>
</file>